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480"/>
        <w:ind w:left="705" w:hanging="70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480"/>
        <w:ind w:left="705" w:hanging="70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Klasa II</w:t>
      </w:r>
    </w:p>
    <w:p>
      <w:pPr>
        <w:pStyle w:val="Domynie"/>
        <w:spacing w:lineRule="auto" w:line="48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 xml:space="preserve">do podręcznika </w:t>
      </w:r>
      <w:r>
        <w:rPr>
          <w:rFonts w:cs="Times New Roman" w:ascii="Times New Roman" w:hAnsi="Times New Roman"/>
          <w:bCs w:val="false"/>
          <w:i/>
          <w:sz w:val="44"/>
          <w:szCs w:val="44"/>
        </w:rPr>
        <w:t>New English Adventure 2</w:t>
      </w:r>
    </w:p>
    <w:p>
      <w:pPr>
        <w:pStyle w:val="Domynie"/>
        <w:rPr>
          <w:rFonts w:ascii="Verdana" w:hAnsi="Verdana" w:cs="Times New Roman"/>
          <w:bCs w:val="false"/>
          <w:sz w:val="16"/>
          <w:szCs w:val="16"/>
        </w:rPr>
      </w:pPr>
      <w:r>
        <w:rPr>
          <w:rFonts w:cs="Times New Roman" w:ascii="Verdana" w:hAnsi="Verdana"/>
          <w:bCs w:val="false"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Bezodstpw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Bezodstpw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8"/>
          <w:szCs w:val="28"/>
        </w:rPr>
        <w:t>Kryteria oceniania ogólne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27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, nawet z pomocą nauczyciela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ograniczoną liczbę podstawowych słów 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ełnia liczne błędy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część wprowadzonych słów 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łów i wyrażeń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łowa i wyrażen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je zapisuj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 wymawia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ozwiązuje zadania na słuchan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nie są płynn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niewielką czę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niewielki zakres słownictwa i struktur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nie są zbyt płynne, ale mają dostateczn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iększość istotnych informacj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o błędów leksykalno-gramatycz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dość płynne i mają odpowiedni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istot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stosuje adekwatne do tematu słownictwo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nieliczne błędy leksykalno-gramatyczne, nie zakłócające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ucznia są płynne i mają odpowiednią długość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rzekazuje i uzyskuje wszystkie wymagane informacj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edzi są logiczne i spójn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popełnia sporadyczne błędy leksykalno-gramatyczne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693"/>
        <w:gridCol w:w="2410"/>
        <w:gridCol w:w="2693"/>
        <w:gridCol w:w="256"/>
        <w:gridCol w:w="28"/>
        <w:gridCol w:w="2551"/>
        <w:gridCol w:w="2551"/>
      </w:tblGrid>
      <w:tr>
        <w:trPr/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LLO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-3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olory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Zwroty na powitanie i pożegnanie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m (Anna), This is (Tomek)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Liczby 1-10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lecenia i pytania dotyczące kolorów i liczb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>
          <w:trHeight w:val="10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kolory i liczby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aguje adekwatnie na powitanie i pożegn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 innym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i.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kolory i liczb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 z inny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kolory i liczb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 z inny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i.</w:t>
            </w:r>
          </w:p>
        </w:tc>
      </w:tr>
      <w:tr>
        <w:trPr/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FAVOURITE THING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–11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850" w:footer="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3301"/>
      </w:tblGrid>
      <w:tr>
        <w:trPr>
          <w:trHeight w:val="1739" w:hRule="atLeast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Ulubione rzeczy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olory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Liczby 1-15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miotniki: big, small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t’s a (bike), It isn’t a (scooter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Pytani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s it a (scooter)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lecenia i pytania dotyczące ulubionych rzeczy i liczb.</w:t>
            </w:r>
          </w:p>
        </w:tc>
      </w:tr>
    </w:tbl>
    <w:p>
      <w:pPr>
        <w:sectPr>
          <w:type w:val="continuous"/>
          <w:pgSz w:orient="landscape" w:w="16838" w:h="11906"/>
          <w:pgMar w:left="992" w:right="992" w:gutter="0" w:header="0" w:top="850" w:footer="0" w:bottom="1800"/>
          <w:cols w:num="2" w:space="708" w:equalWidth="true" w:sep="false"/>
          <w:formProt w:val="false"/>
          <w:textDirection w:val="lrTb"/>
          <w:docGrid w:type="default" w:linePitch="360" w:charSpace="12288"/>
        </w:sectPr>
      </w:pPr>
    </w:p>
    <w:tbl>
      <w:tblPr>
        <w:tblW w:w="14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2"/>
        <w:gridCol w:w="1817"/>
        <w:gridCol w:w="874"/>
        <w:gridCol w:w="2410"/>
        <w:gridCol w:w="2693"/>
        <w:gridCol w:w="2835"/>
        <w:gridCol w:w="2551"/>
        <w:gridCol w:w="41"/>
      </w:tblGrid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ulubione rzeczy, liczby, kolory i przymiotniki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ulubioną rzecz lub wygląd robot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zapisuje nazwy ulubionych rzeczy i licz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ulubione rzeczy, liczby, kolory i przymiotniki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ulubiona rzecz i wygląd robot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ulubionych rzeczy i liczb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czy odgrywa historyjkę.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zapisuje nazwy ulubionych rzeczy i liczb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ulubione rzeczy, liczby, kolory i przymiotniki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ulubiona rzecz i wygląd robot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i pisze nazwy ulubionych rzeczy i liczb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śpiewa piosenkę czy odgrywa historyjkę.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zapisuje nazwy ulubionych rzeczy i liczb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FAMIL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12-19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łonkowie rodz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wierzę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Liczby 1-1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lubione rzecz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ve got/ I haven’t got a (brother), This is …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członków rodziny, zwierząt, liczb i ulubionych rzeczy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łonków rodziny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15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siebie i swoją rodzin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łonków rodzi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iebie i swoją rodzin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15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członków rodziny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członków rodzi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iebie i swoją rodzin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15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i pisze nazwy członków rodzi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i odgrywa historyjkę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BODY AND F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0-27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Części ciała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miotniki: długi, krótki, duży, mały, silny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He’s/She’s got …, He/She hasn’t got …</w:t>
            </w:r>
          </w:p>
          <w:p>
            <w:pPr>
              <w:pStyle w:val="Zawartotabeli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Pytania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Has he/she got …?</w:t>
            </w:r>
          </w:p>
          <w:p>
            <w:pPr>
              <w:pStyle w:val="Zawartotabeli"/>
              <w:numPr>
                <w:ilvl w:val="0"/>
                <w:numId w:val="11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części ciała i przymiotników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ęści ciała i przymiotniki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wygląd wybranych bohaterów/zwierząt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isze opis postaci z fil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ęści ciała i przymiotnik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gląd wybranych bohaterów/zwierząt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części ciała i przymiotnik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pis postaci z fil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części ciała i przymiotnik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gląd wybranych bohaterów/zwierząt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i pisze nazwy części ciała i przymiotnik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opis postaci z filmu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i odgrywa historyjkę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3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ROO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8-35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</w:t>
            </w: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rzedmioty w dom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Miejsca w dom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rzyimki miejsc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Liczby 1-2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>It is/ It isn’t in …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ytani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here’s …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przedmiotów i miejsc w domu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zedmioty i miejsca w domu,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20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yta o położenie przedmiot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swój pokój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zedmioty i miejsca w do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ołożenie przedmiot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przedmiotów i miejsc w domu oraz liczb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swój pokój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przedmioty i miejsca w dom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ołożenie przedmiotów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czyta i pisze nazwy przedmiotów i miejsc w domu oraz liczb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opisuje swój pokój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i odgrywa historyjkę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4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 CAN JUMP!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36-43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0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Czynności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Zwierzęt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Części ciał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 xml:space="preserve">I can/ can’t … 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ytanie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Can you … ?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czynności, zwierząt i części ciała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ynności, zwierzęta i części ciała,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zwierzęt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mówi i pyta o umiejęt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isze swój opis uwzględniając wygląd i swoje umiejętnośc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ynności, zwierzęta i części ciał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czyta i pisze nazwy czynności, zwierząt i części ciała, 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i pyta o umiejęt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czy odgrywa historyjkę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swój opis uwzględniając wygląd i swoje umiejętności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czynności, zwierzęta i części ciał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zorcowo czyta i pisze nazwy czynności, zwierząt i części ciała, 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mówi i pyta o umiejęt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czy odgryw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pisze swój opis uwzględniając wygląd i swoje umiejętności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5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 LIKES CHEESE!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4-51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dukty spożywc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siłk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  <w:lang w:val="en-US"/>
              </w:rPr>
              <w:t xml:space="preserve">He/She likes …. He/She doesn’t like …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produktów spożywczych i posiłków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odukty spożywcze i posiłki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mówi i pyta o to, co je na wybrany posiłek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isze o upodobaniach kulinarnych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odukty spożywcze i posiłk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produktów spożywczych i posiłk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i pyta o to, co je na wybrany posiłek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czy odgrywa historyjkę,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o upodobaniach kulinarnych innych osób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produkty spożywcze i posiłki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i pisze nazwy produktów spożywczych i posiłk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mówi i pyta o to, co je na wybrany posiłek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czy odgrywa historyjkę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pisze o upodobaniach kulinarnych innych osób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6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UR WORLD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52-59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Elementy krajobraz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Środki transpor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There is …, There are …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elementów krajobrazu i środków transportu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97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skaz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y krajobrazu i środki transportu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daje miejsce położenia i ilość pojazd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opisuje krajobraz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mówi o elementach krajobrazu mapy Polski, o ich położeniu, atrakcyjności i waż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nazywa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y krajobrazu i środki transport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czyta i pisze nazwy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ów krajobrazu i środków transport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odaje miejsce położenia i ilość pojazd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krajobraz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o elementach krajobrazu mapy Polski, o ich położeniu, atrakcyjności i ważności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bezbłędnie nazywa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y krajobrazu i środki transport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zorcowo czyta i pisze nazwy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lementów krajobrazu i środków transport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podaje miejsce położenia i ilość pojazdów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opisuje krajobraz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mówi o elementach krajobrazu mapy Polski, o ich położeniu, atrakcyjności i ważnośc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i odgrywa historyjkę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7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AT’S HE WEARING?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15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ENIA WYMAGAŃ EDUKACYJNYCH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60-67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Ubrania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m/He’s/She’s wearing …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ubrań.</w:t>
            </w:r>
          </w:p>
        </w:tc>
      </w:tr>
      <w:tr>
        <w:trPr>
          <w:trHeight w:val="286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586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ubrania zgodnie z usłyszanymi nazwami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opisuje swój ubiór oraz wygląd i ubiór innych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opisuje zaprojektowany przez siebie mundurek szkol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śpiewa piosenkę czy powtarza historyjkę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ubrania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i pisze nazwy ubrań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swój ubiór oraz wygląd i ubiór innych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opisuje zaprojektowany przez siebie mundurek szkolny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śpiewa piosenkę i odgrywa historyjkę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ubrania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czyta i pisze nazwy ubrań,</w:t>
            </w:r>
          </w:p>
          <w:p>
            <w:pPr>
              <w:pStyle w:val="Zawartotabeli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opisuje swój ubiór oraz wygląd i ubiór innych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opisuje zaprojektowany przez siebie mundurek szkolny,</w:t>
            </w:r>
          </w:p>
          <w:p>
            <w:pPr>
              <w:pStyle w:val="Zawartotabeli"/>
              <w:numPr>
                <w:ilvl w:val="0"/>
                <w:numId w:val="14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śpiewa piosenkę i odgrywa historyjkę.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33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1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8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6838" w:h="11906"/>
      <w:pgMar w:left="992" w:right="992" w:gutter="0" w:header="0" w:top="850" w:footer="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i w:val="false"/>
      <w:i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18"/>
      <w:szCs w:val="18"/>
      <w:lang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sz w:val="18"/>
      <w:szCs w:val="18"/>
      <w:lang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color w:val="FFFFFF"/>
      <w:sz w:val="18"/>
      <w:szCs w:val="18"/>
      <w:shd w:fill="999999" w:val="clear"/>
      <w:lang w:bidi="ar-SA"/>
    </w:rPr>
  </w:style>
  <w:style w:type="character" w:styleId="Nagwek4Znak">
    <w:name w:val="Nagłówek 4 Znak"/>
    <w:basedOn w:val="Domylnaczcionkaakapitu"/>
    <w:qFormat/>
    <w:rPr>
      <w:rFonts w:ascii="Comic Sans MS" w:hAnsi="Comic Sans MS" w:cs="Arial"/>
      <w:b/>
      <w:bCs/>
      <w:sz w:val="18"/>
      <w:szCs w:val="18"/>
      <w:lang w:bidi="ar-SA"/>
    </w:rPr>
  </w:style>
  <w:style w:type="character" w:styleId="Nagwek5Znak">
    <w:name w:val="Nagłówek 5 Znak"/>
    <w:basedOn w:val="Domylnaczcionkaakapitu"/>
    <w:qFormat/>
    <w:rPr>
      <w:rFonts w:ascii="Arial Narrow" w:hAnsi="Arial Narrow" w:cs="Times New Roman"/>
      <w:b/>
      <w:shadow/>
      <w:sz w:val="18"/>
      <w:szCs w:val="18"/>
      <w:lang w:bidi="ar-SA"/>
    </w:rPr>
  </w:style>
  <w:style w:type="character" w:styleId="Nagwek6Znak">
    <w:name w:val="Nagłówek 6 Znak"/>
    <w:basedOn w:val="Domylnaczcionkaakapitu"/>
    <w:qFormat/>
    <w:rPr>
      <w:rFonts w:ascii="Arial" w:hAnsi="Arial" w:cs="Times New Roman"/>
      <w:b/>
      <w:bCs/>
      <w:i/>
      <w:iCs/>
      <w:sz w:val="18"/>
      <w:szCs w:val="18"/>
      <w:shd w:fill="CCCCCC" w:val="clear"/>
      <w:lang w:bidi="ar-SA"/>
    </w:rPr>
  </w:style>
  <w:style w:type="character" w:styleId="Nagwek7Znak">
    <w:name w:val="Nagłówek 7 Znak"/>
    <w:basedOn w:val="Domylnaczcionkaakapitu"/>
    <w:qFormat/>
    <w:rPr>
      <w:rFonts w:ascii="Arial" w:hAnsi="Arial" w:cs="Times New Roman"/>
      <w:b/>
      <w:bCs/>
      <w:sz w:val="18"/>
      <w:szCs w:val="18"/>
      <w:shd w:fill="CCCCCC" w:val="clear"/>
      <w:lang w:bidi="ar-SA"/>
    </w:rPr>
  </w:style>
  <w:style w:type="character" w:styleId="Nagwek8Znak">
    <w:name w:val="Nagłówek 8 Znak"/>
    <w:basedOn w:val="Domylnaczcionkaakapitu"/>
    <w:qFormat/>
    <w:rPr>
      <w:rFonts w:ascii="Arial" w:hAnsi="Arial" w:cs="Times New Roman"/>
      <w:b/>
      <w:bCs/>
      <w:i/>
      <w:iCs/>
      <w:sz w:val="18"/>
      <w:szCs w:val="18"/>
      <w:lang w:bidi="ar-SA"/>
    </w:rPr>
  </w:style>
  <w:style w:type="character" w:styleId="Nagwek9Znak">
    <w:name w:val="Nagłówek 9 Znak"/>
    <w:basedOn w:val="Domylnaczcionkaakapitu"/>
    <w:qFormat/>
    <w:rPr>
      <w:rFonts w:ascii="Arial" w:hAnsi="Arial" w:cs="Tahoma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cs="OpenSymbol;Arial Unicode MS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Times New Roman"/>
      <w:b/>
      <w:sz w:val="18"/>
      <w:szCs w:val="18"/>
      <w:lang w:bidi="ar-SA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Times New Roman"/>
      <w:b/>
      <w:sz w:val="18"/>
      <w:szCs w:val="18"/>
      <w:lang w:bidi="ar-SA"/>
    </w:rPr>
  </w:style>
  <w:style w:type="character" w:styleId="StopkaZnak">
    <w:name w:val="Stopka Znak"/>
    <w:basedOn w:val="Domylnaczcionkaakapitu"/>
    <w:qFormat/>
    <w:rPr>
      <w:rFonts w:ascii="Arial" w:hAnsi="Arial" w:cs="Times New Roman"/>
      <w:b/>
      <w:sz w:val="18"/>
      <w:lang w:bidi="ar-SA"/>
    </w:rPr>
  </w:style>
  <w:style w:type="character" w:styleId="NagwekZnak">
    <w:name w:val="Nagłówek Znak"/>
    <w:basedOn w:val="Domylnaczcionkaakapitu"/>
    <w:qFormat/>
    <w:rPr>
      <w:rFonts w:ascii="Arial" w:hAnsi="Arial" w:cs="Times New Roman"/>
      <w:b/>
      <w:sz w:val="18"/>
      <w:szCs w:val="18"/>
      <w:lang w:bidi="ar-SA"/>
    </w:rPr>
  </w:style>
  <w:style w:type="character" w:styleId="Il">
    <w:name w:val="il"/>
    <w:basedOn w:val="Domylnaczcionkaakapitu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>
      <w:rFonts w:ascii="Arial" w:hAnsi="Arial" w:cs="Times New Roman"/>
      <w:b/>
      <w:lang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imes New Roman"/>
      <w:b/>
      <w:sz w:val="16"/>
      <w:lang w:bidi="ar-SA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Times New Roman"/>
      <w:b/>
      <w:lang w:bidi="ar-SA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Times New Roman"/>
      <w:b/>
      <w:sz w:val="20"/>
      <w:szCs w:val="20"/>
      <w:lang w:bidi="ar-SA"/>
    </w:rPr>
  </w:style>
  <w:style w:type="character" w:styleId="TematkomentarzaZnak">
    <w:name w:val="Temat komentarza Znak"/>
    <w:basedOn w:val="TekstkomentarzaZnak"/>
    <w:qFormat/>
    <w:rPr>
      <w:rFonts w:ascii="Arial" w:hAnsi="Arial" w:cs="Times New Roman"/>
      <w:b w:val="false"/>
      <w:bCs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41:00Z</dcterms:created>
  <dc:creator>Bartek Michałowski</dc:creator>
  <dc:description/>
  <cp:keywords/>
  <dc:language>en-US</dc:language>
  <cp:lastModifiedBy>lidka_taranek@op.pl</cp:lastModifiedBy>
  <cp:lastPrinted>2023-09-08T07:39:00Z</cp:lastPrinted>
  <dcterms:modified xsi:type="dcterms:W3CDTF">2023-11-27T17:54:00Z</dcterms:modified>
  <cp:revision>9</cp:revision>
  <dc:subject/>
  <dc:title>Discover English 1 - rozkład materiału (2012)</dc:title>
</cp:coreProperties>
</file>