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80" w:after="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480"/>
        <w:ind w:left="705" w:hanging="705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Wymagania edukacyjne niezbędne do uzyskania poszczególnych ocen</w:t>
      </w:r>
    </w:p>
    <w:p>
      <w:pPr>
        <w:pStyle w:val="Normal"/>
        <w:spacing w:lineRule="auto" w:line="480"/>
        <w:ind w:left="705" w:hanging="705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Język angielski</w:t>
      </w:r>
    </w:p>
    <w:p>
      <w:pPr>
        <w:pStyle w:val="Normal"/>
        <w:spacing w:lineRule="auto" w:line="480"/>
        <w:ind w:left="705" w:hanging="705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Klasa I</w:t>
      </w:r>
    </w:p>
    <w:p>
      <w:pPr>
        <w:pStyle w:val="Normal"/>
        <w:suppressAutoHyphens w:val="false"/>
        <w:snapToGrid w:val="tru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uppressAutoHyphens w:val="false"/>
        <w:snapToGrid w:val="tru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uppressAutoHyphens w:val="false"/>
        <w:snapToGrid w:val="tru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uppressAutoHyphens w:val="false"/>
        <w:snapToGrid w:val="tru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uppressAutoHyphens w:val="false"/>
        <w:snapToGrid w:val="tru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podręcznika New English Adventure 1</w:t>
      </w:r>
      <w:r>
        <w:br w:type="page"/>
      </w:r>
    </w:p>
    <w:p>
      <w:pPr>
        <w:pStyle w:val="Normal"/>
        <w:suppressAutoHyphens w:val="false"/>
        <w:snapToGrid w:val="tru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ryteria oceniania ogólne</w:t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2126"/>
        <w:gridCol w:w="2126"/>
        <w:gridCol w:w="2126"/>
        <w:gridCol w:w="2126"/>
        <w:gridCol w:w="2126"/>
        <w:gridCol w:w="2270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DSTAWOWY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NADPODSTAWOWY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DOSTATE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adomości: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odki językowe,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etyka,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tografia,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nie spełnia większości kryteriów, by otrzymać ocenę dopuszczającą, tj. nie opanował podstawowej wiedzy i nie potrafi wykonać zadań o elementarnym stopniu trudności nawet z pomocą nauczyciela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raki w wiadomościach i umiejętnościach są na tyle rozległe, że uniemożliwiają mu naukę na kolejnych etapa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na ograniczoną liczbę podstawowych słów</w:t>
              <w:br/>
              <w:t>i wyrażeń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popełnia liczne błędy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ich zapisie i wymowi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proste, elementarne struktury gramatyczne wprowadzone przez nauczyciela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liczne błędy leksykalno-gramatyczne we wszystkich typach zada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na część wprowadzonych słów</w:t>
              <w:br/>
              <w:t>i wyrażeń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o błędów w ich zapisie i wymowi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iększość wprowadzonych struktur gramatycznych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o błędów leksykalno-gramatycznych</w:t>
              <w:br/>
              <w:t>w trudniejszych zadania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na większość wprowadzonych słów</w:t>
              <w:br/>
              <w:t>i wyrażeń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wykle poprawnie je zapisuje i wymawia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nieliczne błędy leksykalno-gramatycz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na wszystkie wprowadzone słowa</w:t>
              <w:br/>
              <w:t>i wyrażenia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poprawnie je zapisuje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i wymawia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adyczne błędy leksykalno-gramatyczne, które zwykle potrafi samodzielnie poprawić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Ocenę celującą otrzymuje uczeń, który w wysokim stopniu opanował wiedzę i umiejętności określone programem nauczania.</w:t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*W świetle obowiązujących przepisów ocena ucznia ma wynikać ze stopnia przyswojenia przez niego treści wynikających z podstawy programowej.</w:t>
            </w:r>
          </w:p>
          <w:p>
            <w:pPr>
              <w:pStyle w:val="Normal"/>
              <w:suppressLineNumbers/>
              <w:jc w:val="both"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Ustalenie wymagań na ocenę celującą należy do nauczyciela, ale muszą one być zgodne z prawem. Jeżeli uczeń wykazuje zainteresowanie poszerzaniem wiedzy,   można go za to nagrodzić dodatkowo, ale wiedza wykraczająca poza program nie może być elementem koniecznym do uzyskania oceny celującej  - art. 44b ust. 3 Ustawy z dnia 7 września 1991 r. o systemie oświaty (Dz. U. z 2017 r. poz. 2198, 2203 i 2361)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iejętności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rozumie polecenia nauczyciela,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ograniczonym stopniu rozwiązuje zadania na słuchanie – rozumie pojedyncze słow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Recepcja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Recepcja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rawnie rozwiązuje zadania na słuchan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Recepcja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Cs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rawnie rozwiązuje zadania na słuchanie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wykle potrafi uzasadnić swoje odpowiedzi.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>
          <w:trHeight w:val="49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ucznia nie są płynn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 przekazuje</w:t>
              <w:br/>
              <w:t>i uzyskuje niewielką część istotnych informacji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 stosuje niewielki zakres słownictwa</w:t>
              <w:br/>
              <w:t>i struktur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 popełnia liczne błędy leksykalno-gramatycz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nie są zbyt płynne, ale mają dostateczną długość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 przekazuje</w:t>
              <w:br/>
              <w:t>i uzyskuje większość istotnych informacji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 stosuje słownictwo i struktury odpowiednie do formy wypowiedzi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 popełnia sporo błędów leksykalno-gramatycznych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ucznia są dość płynne i mają odpowiednią długość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 przekazuje</w:t>
              <w:br/>
              <w:t>i uzyskuje wszystkie istotne informacje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ucznia są logiczne i w miarę spójne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uczeń stosuje adekwatne do tematu słownictwo 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i struktury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 popełnia nieliczne błędy leksykalno-gramatyczne, nie zakłócające komunikacj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ucznia są płynne i mają odpowiednią długość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 przekazuje</w:t>
              <w:br/>
              <w:t>i uzyskuje wszystkie wymagane informacje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są logiczne i spójne,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 stosuje bogate słownictwo i struktury,</w:t>
            </w:r>
          </w:p>
          <w:p>
            <w:pPr>
              <w:pStyle w:val="Zawartotabeli"/>
              <w:rPr>
                <w:rFonts w:eastAsia="Verdana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 popełnia sporadyczne błędy leksykalno-gramatyczne.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2693"/>
        <w:gridCol w:w="2693"/>
        <w:gridCol w:w="2552"/>
        <w:gridCol w:w="708"/>
        <w:gridCol w:w="1985"/>
        <w:gridCol w:w="2410"/>
      </w:tblGrid>
      <w:tr>
        <w:trPr/>
        <w:tc>
          <w:tcPr>
            <w:tcW w:w="1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ELLO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ANIA WYMAGAŃ 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/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2-3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bezbłędnie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/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2-3)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Przybory szkolne,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Zwroty na powitanie i pożegnanie,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de-DE"/>
              </w:rPr>
              <w:t>I’m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 (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de-DE"/>
              </w:rPr>
              <w:t>Anna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),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Kolory,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Polecenia i pytania dotyczące przyborów szkolnych i kolorów.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słuchanie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komunikaty słowne w zakresie omawianych tematów. Poprawnie rozwiązuje zadania na słuchani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komunikaty słowne w zakresie omawianych tematów. Bezbłędnie rozwiązuje zadania na słuchanie.</w:t>
            </w:r>
          </w:p>
        </w:tc>
      </w:tr>
      <w:tr>
        <w:trPr>
          <w:trHeight w:val="18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przybory szkolne</w:t>
              <w:br/>
              <w:t>i kolory zgodnie z 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eaguje adekwatnie na powitanie i pożegn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zedstawia się innym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owtarza rymowankę, śpiewa piosenk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przybory szkolne</w:t>
              <w:br/>
              <w:t>i kolor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ita się i żegna z innym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zedstawia si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mówi rymowankę, śpiewa piosenk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nazywa przybory szkolne</w:t>
              <w:br/>
              <w:t>i kolor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ita się i żegna z innym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zedstawia się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reaguje na polecenia i pytania dotyczące poznanego materiału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mówi rymowankę, śpiewa piosenki z pamięci</w:t>
            </w:r>
          </w:p>
        </w:tc>
      </w:tr>
      <w:tr>
        <w:trPr/>
        <w:tc>
          <w:tcPr>
            <w:tcW w:w="1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Y FA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7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ANIA WYMAGAŃ 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/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4–11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bezbłędnie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i własnych wypowiedziach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Części twarzy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Kolory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>Słowa opisujące nastrój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Calibri" w:ascii="Verdana" w:hAnsi="Verdana"/>
                <w:b w:val="false"/>
                <w:color w:val="000000"/>
                <w:sz w:val="16"/>
                <w:szCs w:val="16"/>
              </w:rPr>
              <w:t xml:space="preserve">Przymiotniki: </w:t>
            </w:r>
            <w:r>
              <w:rPr>
                <w:rFonts w:cs="Calibri" w:ascii="Verdana" w:hAnsi="Verdana"/>
                <w:b w:val="false"/>
                <w:i/>
                <w:color w:val="000000"/>
                <w:sz w:val="16"/>
                <w:szCs w:val="16"/>
              </w:rPr>
              <w:t>big, small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en-US"/>
              </w:rPr>
              <w:t>I’m/She’s/He‘s happy/sad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6.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olecenia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pytania dotyczące części twarzy, kolorów i przymiotników.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992" w:right="992" w:gutter="0" w:header="708" w:top="850" w:footer="0" w:bottom="1800"/>
          <w:pgNumType w:fmt="decimal"/>
          <w:formProt w:val="false"/>
          <w:textDirection w:val="lrTb"/>
          <w:docGrid w:type="default" w:linePitch="360" w:charSpace="12288"/>
        </w:sectPr>
      </w:pPr>
    </w:p>
    <w:tbl>
      <w:tblPr>
        <w:tblW w:w="1460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2693"/>
        <w:gridCol w:w="2693"/>
        <w:gridCol w:w="3260"/>
        <w:gridCol w:w="1985"/>
        <w:gridCol w:w="2410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słuchanie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komunikaty słowne w zakresie omawianych tematów. Poprawnie rozwiązuje zadania na słuchanie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komunikaty słowne w zakresie omawianych tematów. Bezbłędnie rozwiązuje zadania na słuchanie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części twarzy, kolory i przymiotniki zgodnie z 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owtarza rymowankę, śpiewa piosenkę czy powtarza historyjkę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części twarzy, kolory i przymiotni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zabawkę, własny wygląd oraz innych osób, małe i duże przedmioty oraz nastroj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nazwy części twarzy i kolory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mówi rymowankę, śpiewa piosenkę czy odgrywa historyjkę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nazywa części twarzy, kolory i przymiotni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zabawkę, własny wygląd oraz innych osób, małe i duże przedmioty oraz nastroj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nazwy części twarzy i kolory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mówi rymowankę, śpiewa piosenkę czy odgrywa historyjkę.</w:t>
            </w:r>
          </w:p>
        </w:tc>
      </w:tr>
      <w:tr>
        <w:trPr>
          <w:trHeight w:val="139" w:hRule="atLeast"/>
        </w:trPr>
        <w:tc>
          <w:tcPr>
            <w:tcW w:w="121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NIMAL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629" w:hRule="atLeast"/>
        </w:trPr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ANIA WYMAGAŃ 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/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12-19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bezbłędnie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Zwierzęta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Kolory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Liczby 1-5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Przymiotniki: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big, small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It’s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…/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It isn’t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…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olecenia i pytania dotyczące zwierząt, kolorów i przymiotników.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komunikatów słownych na bazie poznanego słownictwa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słuchanie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komunikaty słowne w zakresie omawianych tematów. Poprawnie rozwiązuje zadania na słuchanie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komunikaty słowne w zakresie omawianych tematów. Bezbłędnie rozwiązuje zadania na słuchanie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zwierzęta, kolory i przymiotniki zgodnie z 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liczby 1-5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isze po śladz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owtarza rymowankę, śpiewa piosenkę czy powtarza historyjkę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zwierzęta, kolory i przymiotni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zwierzęta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liczby 1-5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nazwy zwierząt, kolorów i przymiotników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mówi rymowankę, śpiewa piosenkę czy odgrywa historyjkę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nazywa zwierzęta, kolory i przymiotniki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amodzielnie opisuje zwierzęt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liczby 1-5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czyta nazwy zwierząt, kolorów i przymiotników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rymowankę, śpiewa piosenkę czy odgrywa historyjkę.</w:t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Y TOY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ANIA WYMAGAŃ 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/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20-27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bezbłędnie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bawki,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Kolory,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Liczby 1-10,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Figury geometryczne,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Przymiotniki: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big, small,</w:t>
            </w:r>
          </w:p>
          <w:p>
            <w:pPr>
              <w:pStyle w:val="Zawartotabeli"/>
              <w:numPr>
                <w:ilvl w:val="0"/>
                <w:numId w:val="9"/>
              </w:numPr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Konstrukcja: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It’s…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,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Pytania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Is it…?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olecenia i pytania dotyczące zabawek, kolorów i przymiotników.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komunikaty słowne w zakresie omawianych tematów. Bezbłędnie rozwiązuje zadania na słuchanie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zabawki, kolory, figury geometryczne i przymiotniki zgodnie z 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liczby 1-10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isze po śladz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owtarza rymowankę, śpiewa piosenkę czy powtarza historyjkę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zabawki, kolory, figury geometryczne i przymiotni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zabaw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liczby 1-10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nazwy zabawek, kolorów, figur i przymiotników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mówi rymowankę, śpiewa piosenkę czy odgrywa historyjkę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nazywa zabawki, kolory, figury geometryczne i przymiotni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zabawk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liczby 1-10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czyta nazwy zabawek, kolorów, figur i przymiotników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mówi rymowankę, śpiewa piosenkę czy odgrywa historyjkę.</w:t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OO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727" w:hRule="atLeast"/>
        </w:trPr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ANIA WYMAGAŃ 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/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28-35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bezbłędnie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rodukty spożywcze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Konstrukcje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I like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…,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I don’t like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…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Pytania o preferencje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Do you like…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nia i polecenia dotyczące produktów spożywczych.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komunikaty słowne w zakresie omawianych tematów. Bezbłędnie rozwiązuje zadania na słuchanie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produkty spożywcze zgodnie z 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isze po śladz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owtarza rymowankę, śpiewa piosenkę czy powtarza historyjkę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produkty spożywcz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preferencj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preferencj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nazwy produktów spożywczych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mówi rymowankę, śpiewa piosenkę czy odgrywa historyjkę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nazywa produkty spożywcz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preferencj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preferencj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czyta nazwy produktów spożywczych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rymowankę, śpiewa piosenkę czy odgrywa historyjkę.</w:t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Y BOD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en-US"/>
              </w:rPr>
            </w:r>
          </w:p>
        </w:tc>
      </w:tr>
      <w:tr>
        <w:trPr>
          <w:trHeight w:val="592" w:hRule="atLeast"/>
        </w:trPr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ANIA WYMAGAŃ 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/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36-43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bezbłędnie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zęści ciała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Przymiotniki: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en-US"/>
              </w:rPr>
              <w:t>big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en-US"/>
              </w:rPr>
              <w:t>small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en-US"/>
              </w:rPr>
              <w:t>long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,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en-US"/>
              </w:rPr>
              <w:t>short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Konstrukcja: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en-US"/>
              </w:rPr>
              <w:t>I’ve got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>…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nia i polecenia dotyczące części ciała.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komunikaty słowne w zakresie omawianych tematów. Bezbłędnie rozwiązuje zadania na słuchanie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części ciała zgodnie z 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isze po śladz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owtarza rymowankę, śpiewa piosenkę czy powtarza historyjkę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części ciał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wygląd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swoim ulubionym sporc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nazwy części ciała i przymiotników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mówi rymowankę, śpiewa piosenkę czy odgrywa historyjkę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nazywa części ciał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wygląd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swoim ulubionym sporcie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czyta nazwy części ciała i przymiotników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mówi rymowankę, śpiewa piosenkę czy odgrywa historyjkę.</w:t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Y HOUS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ANIA WYMAGAŃ 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/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44-51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bezbłędnie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Miejsca w domu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rzedmioty w domu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Konstrukcje: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en-US"/>
              </w:rPr>
              <w:t>It’s…, It isn’t in…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nia i polecenia dotyczące miejsc i przedmiotów w domu.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komunikaty słowne w zakresie omawianych tematów. Bezbłędnie rozwiązuje zadania na słuchanie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miejsca i przedmioty w domu zgodnie z 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isze po śladz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owtarza rymowankę, śpiewa piosenkę czy powtarza historyjkę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miejsca i przedmioty w dom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daje miejsce położenia przedmiotów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swój dom i pokój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nazwy miejsc i przedmiotów  w domu,</w:t>
            </w:r>
          </w:p>
          <w:p>
            <w:pPr>
              <w:pStyle w:val="Zawartotabeli"/>
              <w:ind w:left="36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pisze nazwy miejsc w dom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mówi rymowankę, śpiewa piosenkę czy odgrywa historyjkę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nazywa miejsca i przedmioty w dom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daje miejsce położenia przedmiotów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swój dom i pokój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zorcowo czyta nazwy miejsc i przedmiotów  w domu,</w:t>
            </w:r>
          </w:p>
          <w:p>
            <w:pPr>
              <w:pStyle w:val="Zawartotabeli"/>
              <w:ind w:left="36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pisze nazwy miejsc w domu,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rymowankę, śpiewa piosenkę czy odgrywa historyjkę.</w:t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6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Y CLOTHE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ANIA WYMAGAŃ 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/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52-59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bezbłędnie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Cs/>
                <w:sz w:val="16"/>
                <w:szCs w:val="16"/>
              </w:rPr>
              <w:t>Ubrania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  <w:lang w:val="en-US"/>
              </w:rPr>
              <w:t>I’m wearing…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nia i polecenia dotyczące ubrań.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komunikaty słowne w zakresie omawianych tematów. Bezbłędnie rozwiązuje zadania na słuchanie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ubrania zgodnie z 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isze po śladz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owtarza rymowankę, śpiewa piosenkę czy powtarza historyjkę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ubrani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wybrana postać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pogodę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nazwy ubrań,</w:t>
            </w:r>
          </w:p>
          <w:p>
            <w:pPr>
              <w:pStyle w:val="Zawartotabeli"/>
              <w:ind w:left="36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pisze nazwy kolorów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mówi rymowankę, śpiewa piosenkę czy odgrywa historyjkę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nazywa ubrani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wybrana postać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pogodę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zorcowo czyta nazwy ubrań,</w:t>
            </w:r>
          </w:p>
          <w:p>
            <w:pPr>
              <w:pStyle w:val="Zawartotabeli"/>
              <w:ind w:left="36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pisze nazwy kolorów,</w:t>
            </w:r>
          </w:p>
          <w:p>
            <w:pPr>
              <w:pStyle w:val="Zawartotabeli"/>
              <w:ind w:left="36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mówi rymowankę, śpiewa piosenkę czy odgrywa historyjkę.</w:t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7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21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Y PART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B05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WYSOKI STOPIEŃ SPEŁNIANIA WYMAGAŃ 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kilka podstawowych słó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część podstawowych słów i zwrotów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 (str.</w:t>
            </w:r>
            <w:r>
              <w:rPr/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60-67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Zna i bezbłędnie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poznane wyrazy oraz zwroty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w niewielkim stopniu stosuje poznane struktury gramatyczne. Popełnia liczne błędy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iCs/>
                <w:sz w:val="16"/>
                <w:szCs w:val="16"/>
              </w:rPr>
              <w:t>Zwierzęta domowe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iCs/>
                <w:sz w:val="16"/>
                <w:szCs w:val="16"/>
              </w:rPr>
              <w:t>Zwierzęta dzikie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Verdana" w:ascii="Verdana" w:hAnsi="Verdana"/>
                <w:b w:val="false"/>
                <w:bCs/>
                <w:iCs/>
                <w:sz w:val="16"/>
                <w:szCs w:val="16"/>
                <w:lang w:val="en-US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  <w:lang w:val="en-US"/>
              </w:rPr>
              <w:t>I’m…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Verdana" w:ascii="Verdana" w:hAnsi="Verdana"/>
                <w:b w:val="false"/>
                <w:bCs/>
                <w:iCs/>
                <w:sz w:val="16"/>
                <w:szCs w:val="16"/>
                <w:lang w:val="en-US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  <w:lang w:val="en-US"/>
              </w:rPr>
              <w:t>It’s…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Verdana" w:ascii="Verdana" w:hAnsi="Verdana"/>
                <w:b w:val="false"/>
                <w:bCs/>
                <w:iCs/>
                <w:sz w:val="16"/>
                <w:szCs w:val="16"/>
                <w:lang w:val="en-US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  <w:lang w:val="en-US"/>
              </w:rPr>
              <w:t>I’m wearing…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Verdana" w:ascii="Verdana" w:hAnsi="Verdana"/>
                <w:b w:val="false"/>
                <w:bCs/>
                <w:iCs/>
                <w:sz w:val="16"/>
                <w:szCs w:val="16"/>
                <w:lang w:val="en-US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  <w:lang w:val="en-US"/>
              </w:rPr>
              <w:t>I like…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Verdana" w:ascii="Verdana" w:hAnsi="Verdana"/>
                <w:b w:val="false"/>
                <w:bCs/>
                <w:iCs/>
                <w:sz w:val="16"/>
                <w:szCs w:val="16"/>
                <w:lang w:val="en-US"/>
              </w:rPr>
              <w:t xml:space="preserve">Konstrukcja </w:t>
            </w: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  <w:lang w:val="en-US"/>
              </w:rPr>
              <w:t>I’ve got…,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ascii="Verdana" w:hAnsi="Verdana" w:cs="Verdana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Pytania i polecenia dotyczące zwierząt domowych i dzikich.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dania na rozumienie ze słuchu sprawiają mu trudność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słuchanie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komunikaty słowne w zakresie omawianych tematów. Bezbłędnie rozwiązuje zadania na słuchanie.</w:t>
            </w:r>
          </w:p>
        </w:tc>
      </w:tr>
      <w:tr>
        <w:trPr>
          <w:trHeight w:val="1571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rozwiązuje zadania na słucha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skazuje zwierzęta zgodnie z usłyszanymi nazwami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niektóre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czyta poznane słow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pisze nazwy zwierząt, zabawek i produktów spożywczych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 problemami powtarza rymowankę, śpiewa piosenkę czy powtarza historyjkę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zadania z pomocą innych osób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zwierzęt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zwierzęt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daje, które zwierzęta lubi, a których 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posiadaniu zwierząt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czyta nazwy zwierząt, zabawek i produktów spożywczych,</w:t>
            </w:r>
          </w:p>
          <w:p>
            <w:pPr>
              <w:pStyle w:val="Zawartotabeli"/>
              <w:ind w:left="36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pisze nazwy zwierząt, zabawek i produktów spożywczych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mówi rymowankę, śpiewa piosenkę czy odgrywa historyjkę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nazywa zwierzęt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zwierzęta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daje, które zwierzęta lubi, a których nie,</w:t>
            </w:r>
          </w:p>
          <w:p>
            <w:pPr>
              <w:pStyle w:val="Zawartotabeli"/>
              <w:numPr>
                <w:ilvl w:val="0"/>
                <w:numId w:val="12"/>
              </w:numPr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posiadaniu zwierząt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reaguje na polecenia i pytania dotyczące poznanego materiału,</w:t>
            </w:r>
          </w:p>
          <w:p>
            <w:pPr>
              <w:pStyle w:val="Zawartotabeli"/>
              <w:numPr>
                <w:ilvl w:val="0"/>
                <w:numId w:val="12"/>
              </w:numPr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zorcowo czyta nazwy zwierząt, zabawek i produktów spożywczych,</w:t>
            </w:r>
          </w:p>
          <w:p>
            <w:pPr>
              <w:pStyle w:val="Zawartotabeli"/>
              <w:ind w:left="36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ezbłędnie pisze nazwy zwierząt, zabawek i produktów spożywczych,</w:t>
            </w:r>
          </w:p>
          <w:p>
            <w:pPr>
              <w:pStyle w:val="Zawartotabeli"/>
              <w:ind w:left="36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rymowankę, śpiewa piosenkę czy odgrywa historyjkę.</w:t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rozwiązuje TEST NR 8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992" w:right="992" w:gutter="0" w:header="708" w:top="850" w:footer="0" w:bottom="1800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3"/>
        </w:tabs>
        <w:ind w:left="432" w:hanging="432"/>
      </w:pPr>
      <w:rPr>
        <w:rFonts w:ascii="Wingdings 2" w:hAnsi="Wingdings 2" w:cs="Wingdings 2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999999" w:val="clear"/>
      <w:jc w:val="center"/>
      <w:outlineLvl w:val="2"/>
    </w:pPr>
    <w:rPr>
      <w:rFonts w:cs="Arial"/>
      <w:bCs/>
      <w:color w:val="FFFF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center"/>
      <w:outlineLvl w:val="3"/>
    </w:pPr>
    <w:rPr>
      <w:rFonts w:ascii="Comic Sans MS" w:hAnsi="Comic Sans MS" w:cs="Arial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hadow/>
      <w:sz w:val="1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center"/>
      <w:outlineLvl w:val="5"/>
    </w:pPr>
    <w:rPr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jc w:val="center"/>
      <w:outlineLvl w:val="6"/>
    </w:pPr>
    <w:rPr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/>
      <w:iCs/>
      <w:sz w:val="20"/>
      <w:shd w:fill="CCCCCC" w:val="clear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Cs/>
      <w:sz w:val="21"/>
      <w:szCs w:val="21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  <w:i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  <w:iCs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i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  <w:iCs w:val="false"/>
    </w:rPr>
  </w:style>
  <w:style w:type="character" w:styleId="WW8Num41z0">
    <w:name w:val="WW8Num41z0"/>
    <w:qFormat/>
    <w:rPr>
      <w:i w:val="false"/>
      <w:iCs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00000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3z0">
    <w:name w:val="WW8Num143z0"/>
    <w:qFormat/>
    <w:rPr>
      <w:rFonts w:ascii="Symbol" w:hAnsi="Symbol" w:cs="Symbol"/>
      <w:color w:val="000000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00000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000000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000000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00000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color w:val="000000"/>
    </w:rPr>
  </w:style>
  <w:style w:type="character" w:styleId="WW8Num178z0">
    <w:name w:val="WW8Num178z0"/>
    <w:qFormat/>
    <w:rPr>
      <w:rFonts w:ascii="Symbol" w:hAnsi="Symbol" w:cs="Symbol"/>
      <w:color w:val="000000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color w:val="000000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000000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000000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olor w:val="00000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000000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color w:val="000000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00000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color w:val="000000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000000"/>
    </w:rPr>
  </w:style>
  <w:style w:type="character" w:styleId="WW8Num211z0">
    <w:name w:val="WW8Num211z0"/>
    <w:qFormat/>
    <w:rPr>
      <w:rFonts w:ascii="Symbol" w:hAnsi="Symbol" w:cs="Symbol"/>
      <w:color w:val="000000"/>
    </w:rPr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color w:val="000000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color w:val="00000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Bullets">
    <w:name w:val="Bullets"/>
    <w:qFormat/>
    <w:rPr>
      <w:rFonts w:ascii="OpenSymbol;Courier New" w:hAnsi="OpenSymbol;Courier New" w:eastAsia="OpenSymbol;Courier New" w:cs="OpenSymbol;Courier New"/>
    </w:rPr>
  </w:style>
  <w:style w:type="character" w:styleId="Normalny1">
    <w:name w:val="Normalny1"/>
    <w:qFormat/>
    <w:rPr>
      <w:rFonts w:ascii="Arial" w:hAnsi="Arial" w:eastAsia="Times New Roman" w:cs="Times New Roman"/>
      <w:b w:val="false"/>
      <w:bCs w:val="false"/>
      <w:color w:val="000000"/>
      <w:sz w:val="18"/>
      <w:szCs w:val="18"/>
      <w:lang w:val="pl-PL" w:bidi="ar-SA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Il">
    <w:name w:val="il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b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  <w:b/>
    </w:rPr>
  </w:style>
  <w:style w:type="character" w:styleId="TematkomentarzaZnak">
    <w:name w:val="Temat komentarza Znak"/>
    <w:basedOn w:val="TekstkomentarzaZnak"/>
    <w:qFormat/>
    <w:rPr>
      <w:rFonts w:ascii="Arial" w:hAnsi="Arial" w:cs="Arial"/>
      <w:b w:val="false"/>
      <w:bCs/>
    </w:rPr>
  </w:style>
  <w:style w:type="character" w:styleId="NagwekZnak">
    <w:name w:val="Nagłówek Znak"/>
    <w:basedOn w:val="Domylnaczcionkaakapitu"/>
    <w:qFormat/>
    <w:rPr>
      <w:rFonts w:ascii="Arial" w:hAnsi="Arial" w:cs="Arial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57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ind w:left="357" w:hanging="0"/>
    </w:pPr>
    <w:rPr/>
  </w:style>
  <w:style w:type="paragraph" w:styleId="Tekstpodstawowy31">
    <w:name w:val="Tekst podstawowy 31"/>
    <w:basedOn w:val="Normal"/>
    <w:qFormat/>
    <w:pPr/>
    <w:rPr>
      <w:bCs/>
      <w:i/>
      <w:iCs/>
      <w:sz w:val="20"/>
      <w:lang w:val="en-US"/>
    </w:rPr>
  </w:style>
  <w:style w:type="paragraph" w:styleId="Tekstpodstawowywcity31">
    <w:name w:val="Tekst podstawowy wcięty 31"/>
    <w:basedOn w:val="Normal"/>
    <w:qFormat/>
    <w:pPr>
      <w:ind w:left="357" w:hanging="357"/>
    </w:pPr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Cs/>
      <w:sz w:val="21"/>
      <w:szCs w:val="21"/>
    </w:rPr>
  </w:style>
  <w:style w:type="paragraph" w:styleId="Normal1">
    <w:name w:val="normal1"/>
    <w:basedOn w:val="Normal"/>
    <w:qFormat/>
    <w:pPr>
      <w:numPr>
        <w:ilvl w:val="0"/>
        <w:numId w:val="3"/>
      </w:numPr>
    </w:pPr>
    <w:rPr>
      <w:sz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hanging="0"/>
      <w:outlineLvl w:val="9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Cs/>
    </w:rPr>
  </w:style>
  <w:style w:type="paragraph" w:styleId="Header">
    <w:name w:val="Header"/>
    <w:basedOn w:val="Normal"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omynie">
    <w:name w:val="Domy徑ni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bidi="hi-IN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8:40:00Z</dcterms:created>
  <dc:creator>Bartek Michałowski</dc:creator>
  <dc:description/>
  <cp:keywords/>
  <dc:language>en-US</dc:language>
  <cp:lastModifiedBy>lidka_taranek@op.pl</cp:lastModifiedBy>
  <cp:lastPrinted>2022-09-28T12:04:00Z</cp:lastPrinted>
  <dcterms:modified xsi:type="dcterms:W3CDTF">2023-11-27T17:56:00Z</dcterms:modified>
  <cp:revision>10</cp:revision>
  <dc:subject/>
  <dc:title>Discover English 1 - rozkład materiału (2012)</dc:title>
</cp:coreProperties>
</file>