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position w:val="15"/>
          <w:sz w:val="96"/>
          <w:szCs w:val="96"/>
        </w:rPr>
      </w:pPr>
      <w:r>
        <w:rPr>
          <w:b/>
          <w:color w:val="000000"/>
          <w:position w:val="15"/>
          <w:sz w:val="96"/>
          <w:szCs w:val="96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Klasa V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Domynie"/>
        <w:jc w:val="center"/>
        <w:rPr>
          <w:rFonts w:ascii="Times New Roman" w:hAnsi="Times New Roman" w:cs="Times New Roman"/>
          <w:color w:val="000000"/>
          <w:sz w:val="72"/>
          <w:szCs w:val="72"/>
          <w:lang w:val="en-US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lang w:val="en-US"/>
        </w:rPr>
        <w:t>English Class A1+</w:t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548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63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</w:t>
            </w:r>
          </w:p>
        </w:tc>
        <w:tc>
          <w:tcPr>
            <w:tcW w:w="112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DUKCJA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ERAKCJ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Classmate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Fun with foo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Technology for all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Big worl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Around town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Just the job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Going place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/>
              </w:rPr>
              <w:t>Having fun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ŁUCH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potrafi zrozumieć wyrażenia</w:t>
              <w:br/>
              <w:t xml:space="preserve">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YT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listy prywatn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MÓWIE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ISANIE: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>potrafi pisać krótkie i proste notatki lub wiadomości wynikające z doraźnych potrzeb. Potrafi napisać bardzo prosty list prywatny.</w:t>
            </w:r>
          </w:p>
        </w:tc>
        <w:tc>
          <w:tcPr>
            <w:tcW w:w="37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both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48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color w:val="000000"/>
        </w:rPr>
      </w:pPr>
      <w:r>
        <w:rPr>
          <w:rFonts w:cs="Verdana" w:ascii="Verdana" w:hAnsi="Verdana"/>
          <w:color w:val="000000"/>
          <w:sz w:val="16"/>
          <w:szCs w:val="16"/>
        </w:rPr>
        <w:t>Opracowane na podstawie: http://europass.cedefop.europa.eu/pl/resources/european-language-levels-cefr</w:t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3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72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Kryteria oceniania ogóln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057" w:type="dxa"/>
        <w:jc w:val="left"/>
        <w:tblInd w:w="-2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4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ZIOM PODSTAWOWY</w:t>
            </w:r>
          </w:p>
        </w:tc>
        <w:tc>
          <w:tcPr>
            <w:tcW w:w="669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Braki 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Cs/>
                <w:color w:val="000000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w znacznym stopniu nielogiczne i nie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nie są zbyt płynne, ale mają dostateczn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i uzyskuje większość istotnych inform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dość płynne, a jego prace pisemne mają odpowiedni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adekwatne do tematu słownictwo oraz struktury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nieliczne błędy leksykalno-gramatyczne, niezakłócające komunikacji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i/>
                <w:iCs/>
                <w:color w:val="000000"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i prace pisemne ucznia są płynne i mają odpowiednią długość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przekazuje </w:t>
              <w:br/>
              <w:t>i uzyskuje wszystkie wymagane informacj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wypowiedzi ucznia są logiczne i spój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uczeń popełnia sporadyczne błędy leksykalno-gramatyczne,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Domyni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271"/>
        <w:gridCol w:w="2694"/>
        <w:gridCol w:w="2977"/>
        <w:gridCol w:w="2693"/>
        <w:gridCol w:w="2551"/>
        <w:gridCol w:w="2268"/>
      </w:tblGrid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0: Get started!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4–9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aństwa i narodowości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wy miesięcy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miejętności i zainteresowania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mieszczenia i wyposażenie domu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brania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mio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n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iki opisujące cechy i osobowość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ownik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ave go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,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can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here is / there are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imki opisujące położenie</w:t>
            </w:r>
          </w:p>
          <w:p>
            <w:pPr>
              <w:pStyle w:val="Domynie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mki wskazujące i dzierżawcze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bookmarkStart w:id="0" w:name="OLE_LINK11"/>
            <w:bookmarkEnd w:id="0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odstawowych informacji o sobie i ludziach ze swojego otoczenia, zna nazwy kilku krajów i narodow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przedmioty osobiste i ubrania, używając bardzo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mie nazwać niektóre miesiąc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nazywa podstawowe pomieszczenia w domu i ich wyposaże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zwyczaj stosuje poprawn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bookmarkStart w:id="3" w:name="OLE_LINK12"/>
            <w:bookmarkEnd w:id="3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opisuje ich cechy osobowości, 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krajów i narodow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zczegółowo opisuje przedmioty osobiste oraz ubr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wszystkich miesięcy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nazywa pomieszczenia w domu i szczegółowo opisuje ich wyposaże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bezbłęd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opisuje ich cechy osobowości, umiejętności i zainteresow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krajów i narodow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zczegółowo opisuje przedmioty osobiste oraz ubr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nazwy wszystkich miesięcy i potrafi wymienić je we właściwej kolej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nazywa pomieszczenia w domu i szczegółowo opisuje ich wyposaże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odpowiada na zadawane pytania,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shd w:fill="C0C0C0" w:val="clear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1: Classmates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10–23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mioty nauczania, przybory szkoln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ni tygodn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mieszczenia w szkole, życie szkoły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, formy spędzania czasu wolnego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słówki częstotliwości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, opisuje lu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przedmioty nauczane w szkole i podstawowe przybor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azywa niektóre dni tygod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mówi o swoich zainteresowaniach i formach spędzania czasu wolnego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 bardzo podstawow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prostych informacji o krajach anglojęzycz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 przedmioty i przybory szkolne, swobodnie i szczegółowo opisuje życie szkol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swoim hobb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wszystkich poznanych zwrotów i wyrażeń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 różnorod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krajów anglojęzycznych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1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2: Fun with food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99CCFF" w:val="clear"/>
              </w:rPr>
              <w:t>ECZ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24–37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artykuły spożywcze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akowania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mawianie jedzenia w restauracji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tradycje kulinarne w innych krajach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zeczowniki policzalne i niepoliczalne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som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any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 rzeczownikami</w:t>
            </w:r>
          </w:p>
          <w:p>
            <w:pPr>
              <w:pStyle w:val="Domynie"/>
              <w:numPr>
                <w:ilvl w:val="0"/>
                <w:numId w:val="23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pytanie o liczbę i ilość z użyciem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u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i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how man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bookmarkStart w:id="4" w:name="OLE_LINK13"/>
            <w:bookmarkEnd w:id="4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nawyki żywieniow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podręczniku, udziela podstawowych informacji na temat żywie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słowach wymienia składniki niezbędne do organizacji przyjęc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truktur i 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ilustrację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zamawia jedzenie w restauracji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lubione śniadan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bardzo prostych informacji na temat typowych posiłków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ind w:left="720" w:hanging="0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nawyków żywieniow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posługując się poznanym słownictwem i konstrukcjami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żywi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kłada szczegółową listę zakupów niezbędnych do organizacji przyjęcia, uzasadnia swój wybór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ilustrację, stosując poznane słownictwo i struktury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 w restauracji, przekazuje i uzyskuje informacje od swojego rozmówcy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poznan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zczegółowo opisuje ulubione posiłk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dziela szczegółowych informacji na temat typowych posiłków w swoim kraju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2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3: Technology for all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38–51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gadżety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nie z podstawowych urządzeń technicznych i technologii informacyjno-komunikacyjnych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nazywające czynności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najomi i przyjaciele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ekazywanie informacji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czucia i emocje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Simple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en-US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en-US" w:bidi="hi-IN"/>
              </w:rPr>
              <w:t>Present Continuous</w:t>
            </w:r>
          </w:p>
          <w:p>
            <w:pPr>
              <w:pStyle w:val="Domynie"/>
              <w:numPr>
                <w:ilvl w:val="0"/>
                <w:numId w:val="25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związek przymiotnika z przyimkiem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owe technologie i sposoby ich wykorzyst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bardzo prostych zdaniach opisuje ilustracje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używając bardzo prostych struktur i korzystając z podręcznika, prowadzi rozmowę telefoniczną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rótk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ologiczne, z których korzysta, używając prostych struktu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zorując się na podręczniku, w prostej formie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je upodob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nowe technologie i gadżety oraz sposoby ich wykorzystani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tosując poznane słownictwo i właściwe zwroty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opisuje ilustracje, stosując poznane słownictwo i konstrukcje gramatyczn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oznanych konstruk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owadzi swobodną rozmowę telefoniczną, zaprasza, proponuje i zachęc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rządzenia technologiczne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 stosuje właściwe słownictwo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opisuje swoje upodob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3 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4: Big world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52–65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elementy krajobrazu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zwierzęta i przymiotnik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 xml:space="preserve">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ąc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e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lubione filmy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bookmarkStart w:id="5" w:name="__DdeLink__1123_611970136"/>
            <w:bookmarkEnd w:id="5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ekordy świata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zyjaźń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lang w:val="en-US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lang w:val="en-US"/>
              </w:rPr>
              <w:t>Present Simple</w:t>
            </w:r>
          </w:p>
          <w:p>
            <w:pPr>
              <w:pStyle w:val="Domynie"/>
              <w:numPr>
                <w:ilvl w:val="0"/>
                <w:numId w:val="18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resent Continuou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hi-IN" w:bidi="hi-IN"/>
              </w:rPr>
              <w:t>stopień wyższy i najwyższy przymiotników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iekawe miejsca w swoim kraj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e zainteresowania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 bardzo prostych zdaniach opisuje zwierzęta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echy charakter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zorując się na podręcznik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ludzi, wyraża swoje opinie na temat innych lu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konstrukcji</w:t>
            </w:r>
            <w:r>
              <w:rPr>
                <w:b w:val="false"/>
                <w:bCs w:val="false"/>
                <w:color w:val="000000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sł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ulubione filmy i książk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ciekawe miejsca w swoim kraju, uzasadnia swój wybór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żywając poznanego słownictw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ich zainteresowa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żywając bogatego słownictwa, opisuje zwierzęt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bogatego słownictw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upodobania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 opisuje problemy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innych ludzi i wyraża opinie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bogatego słownictw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wyraża opinie na temat różnych lu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ulubione filmy i książki, uzasadnia swój wybór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4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ów 1–4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5: Around town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66–79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miejsca w mieśc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rientacja w teren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zyimki opisujące położeni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color w:val="000000"/>
              </w:rPr>
            </w:pPr>
            <w:bookmarkStart w:id="6" w:name="OLE_LINK2"/>
            <w:bookmarkEnd w:id="6"/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dla czasownik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hi-IN" w:bidi="hi-IN"/>
              </w:rPr>
              <w:t>przymiotniki rozwijające wypowiedź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, wzorując się na podręczniku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miejsca w swoim mieśc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żywając prostych zdań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i 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e zwrotów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zyskuje i przekazuje informacj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korzystając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swoją miejscow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tekstu w podręczniku, opisuje ciekawe miejsca w swojej okolicy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przekazuje wyczerpujące i szczegółowe informacje na temat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miejsc w swoim mieści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wydarzeń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 uzyskuje i przekazuje informacj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amodzielnie i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ą miejscowość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szczegółowo opisuje ciekawe miejsca w swojej okolicy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tosuje właściwy styl wypowiedz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5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6: Just the job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80–93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opularne zawod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20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wyrażanie próśb</w:t>
            </w:r>
          </w:p>
          <w:p>
            <w:pPr>
              <w:pStyle w:val="Domynie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prace domow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hi-IN" w:bidi="hi-IN"/>
              </w:rPr>
              <w:t xml:space="preserve"> dla czasowników regularnych i nieregularnych w zdaniach twierdzących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wykonywanym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rótko przedstawia swoje plany zawodowe na przyszłość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rostymi zdaniami, korzystając z podręcznika opowiada o wydarzeniach z przeszłości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korzystając z wyrażeń z podręcznika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wadzi rozmowę, uzyskuje i przekazuje informa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zorując się na schemacie zaprezentowanym w podręczniku, pyta o pozwolenie, udziela lub odmawia pozwolenia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, krótko opisuje obowiązki domowe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samodzielnie i 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owiada o czynnościach związanych z wykonywanym zawodem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zczegółowo przedstawia swoje plany zawodowe na przyszłość, uzasadnia swój wybór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wobodnie i szczegółowo opisuje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uzyskuje i przekazuje szczegółowe informacj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yta o pozwolenie, udziela lub odmawia pozwolenia, potrafi uzasadnić swój wybór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e obowiązki domowe, wyraża opinię na ich temat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6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7: Going places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94–107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środki transportu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posażenie turystyczne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zasowniki związane z podróżowaniem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ceny, środki płatnicze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upowanie biletów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dkrywcy</w:t>
            </w:r>
          </w:p>
          <w:p>
            <w:pPr>
              <w:pStyle w:val="Domynie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cztówka z wyjazdu</w:t>
            </w:r>
          </w:p>
          <w:p>
            <w:pPr>
              <w:pStyle w:val="Domynie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w pytaniach i przeczeniach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opisuje środki transportu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prostych zdaniach udziela informacji na temat swojego wyjazdu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 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korzystając z tekstu w podręczniku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korzystając ze schematu przedstawionego w podręczniku oraz 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kupuje bilet na podróż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żywając bardzo prostych zwrotów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isuje swoją podróż i wyjazd wakacyjny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środków transportu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udziela szczegółowych informacji na temat swojego wyjazdu, opisuje wydarzenia z przeszłośc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rozmowę, potrafi zakupić bilet na podróż, uzyskuje niezbędne informacje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swoją podróż oraz wyjazd wakacyjny, wyraża swoją opinię na temat wyjazdu,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upodobania,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stosując właściwe zwroty i podając uzasadnienia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i umiejętności z rozdziału 7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18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English Class A1+, rozdział 8: Having fun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CENA</w:t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PUSZCZAJĄ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STATECZN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BR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DOBRA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omyni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UJĄCY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omyni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IEDZA: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jomość środków językow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stosuje wszystkie poznane wyrazy oraz zwroty (str. 108–121)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na i bezbłędnie stosuje wszystkie poznane wyrazy oraz zwroty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3183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wydarzenia w życiu prywatny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>określanie czasu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rodzaje muzyki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czas </w:t>
            </w:r>
            <w:r>
              <w:rPr>
                <w:rFonts w:cs="Verdana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hi-IN" w:bidi="hi-IN"/>
              </w:rPr>
              <w:t>Past Simple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 w:val="false"/>
                <w:i/>
                <w:iCs/>
                <w:color w:val="000000"/>
                <w:sz w:val="16"/>
                <w:szCs w:val="16"/>
                <w:lang w:val="hi-IN" w:bidi="hi-IN"/>
              </w:rPr>
              <w:t>to be going t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color w:val="000000"/>
                <w:sz w:val="16"/>
                <w:szCs w:val="16"/>
                <w:lang w:val="hi-IN" w:bidi="hi-IN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hi-IN" w:bidi="hi-IN"/>
              </w:rPr>
              <w:t>pytania na temat teraźniejszości i przeszłości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MIEJĘTNOŚCI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częściowo poprawnie rozwiązuje zadania na czytanie i słuchanie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 prostych zdania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ysunki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osługując się prostymi zwrotam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opowiada o wydarzeniach ze swojego życia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korzystając z podręcznika i używając bardzo prostego słownictwa, wyraża plany na przyszłość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prostych zdań i korzystając ze schematu z podręcznika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zaprasza i odpowiada na zaproszenie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proponuje, zachęca, wyraża opinie, uczucia i emoc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bidi="hi-IN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 używając prost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część informacji z przeczytanych i wysłuchanych tekstów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chowuje poprawność językową na poziomie umożliwiającym dobrą komunikację.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poprawnie rozwiązuje zadania na czytanie 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szczegółowo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opisuje rysunki,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zczegółowo opisuje wydarzenia ze swojego życia, wyraża opinie na ich temat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 xml:space="preserve">udziela szczegółowych informacji na temat planów na przyszłość,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stosuje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poznane słownictwo i właściwe konstrukcj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>używając właściwych konstrukcji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/>
              </w:rPr>
              <w:t xml:space="preserve"> zaprasza i odpowiada na zaprosze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wyraża szczegółowe opinie, uczucia i emocje, pyta o opinie innych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, proponuje i zachęca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color w:val="00000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apisuje i przekazuje ustnie informacje z przeczytanych i wysłuchanych tekstów.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sprawdzający wiadomości z rozdziału 8 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 xml:space="preserve">Uczeń rozwiązuje test końcoworoczny </w:t>
            </w:r>
          </w:p>
          <w:p>
            <w:pPr>
              <w:pStyle w:val="Domyni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Domynie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850" w:footer="850" w:bottom="180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A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ind w:left="36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  <w:szCs w:val="16"/>
        <w:color w:val="000000"/>
        <w:lang w:val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szCs w:val="16"/>
        <w:color w:val="000000"/>
        <w:lang w:val="hi-IN" w:bidi="hi-I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  <w:bCs w:val="false"/>
        <w:rFonts w:ascii="Verdana" w:hAnsi="Verdana" w:eastAsia="Times New Roman" w:cs="Times New Roman"/>
        <w:lang w:val="hi-I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16"/>
      <w:szCs w:val="16"/>
      <w:lang w:val="hi-IN"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  <w:lang w:val="hi-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  <w:szCs w:val="16"/>
      <w:lang w:val="hi-IN" w:bidi="hi-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color w:val="000000"/>
      <w:sz w:val="16"/>
      <w:szCs w:val="16"/>
      <w:lang w:val="hi-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 w:val="false"/>
      <w:bCs w:val="false"/>
      <w:i w:val="false"/>
      <w:iCs w:val="false"/>
      <w:sz w:val="16"/>
      <w:szCs w:val="16"/>
      <w:lang w:val="hi-IN" w:bidi="hi-IN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ascii="Verdana" w:hAnsi="Verdana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16"/>
      <w:szCs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b w:val="false"/>
      <w:bCs w:val="false"/>
      <w:sz w:val="16"/>
      <w:szCs w:val="16"/>
      <w:lang w:val="hi-IN" w:bidi="hi-IN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6"/>
      <w:szCs w:val="16"/>
      <w:lang w:val="hi-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  <w:lang w:val="hi-IN" w:bidi="hi-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color w:val="000000"/>
      <w:sz w:val="16"/>
      <w:szCs w:val="16"/>
      <w:lang w:val="hi-IN" w:bidi="hi-I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b w:val="false"/>
      <w:bCs w:val="false"/>
      <w:i w:val="false"/>
      <w:iCs/>
      <w:sz w:val="16"/>
      <w:szCs w:val="16"/>
      <w:lang w:val="hi-IN" w:bidi="hi-IN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Domylnaczcionkaakapitu">
    <w:name w:val="WW-Domyślna czcionka akapitu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nie"/>
    <w:next w:val="TextBody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11:55:00Z</dcterms:created>
  <dc:creator>M&amp;P</dc:creator>
  <dc:description/>
  <cp:keywords/>
  <dc:language>en-US</dc:language>
  <cp:lastModifiedBy>lidka_taranek@op.pl</cp:lastModifiedBy>
  <cp:lastPrinted>2012-11-20T13:55:00Z</cp:lastPrinted>
  <dcterms:modified xsi:type="dcterms:W3CDTF">2023-11-27T17:51:00Z</dcterms:modified>
  <cp:revision>9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