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ymagania edukacyjne niezbędne do uzyskania poszczególnych ocen</w:t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Język angielski</w:t>
      </w:r>
    </w:p>
    <w:p>
      <w:pPr>
        <w:pStyle w:val="Normal"/>
        <w:spacing w:lineRule="auto" w:line="480"/>
        <w:ind w:left="705" w:hanging="705"/>
        <w:jc w:val="center"/>
        <w:rPr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Klasa VI</w:t>
      </w:r>
    </w:p>
    <w:p>
      <w:pPr>
        <w:pStyle w:val="Domynie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Domynie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b/>
          <w:b/>
        </w:rPr>
      </w:pPr>
      <w:r>
        <w:rPr>
          <w:rFonts w:cs="Verdana" w:ascii="Verdana" w:hAnsi="Verdana"/>
          <w:b/>
          <w:color w:val="00000A"/>
          <w:sz w:val="16"/>
          <w:szCs w:val="16"/>
        </w:rPr>
        <w:t xml:space="preserve">1. POZIOM KOMPETENCJI JĘZYKOWEJ WG ESOKJ A2, KTÓRA JEST MOŻLIWA DO OSIĄGNIĘCIA W WYNIKU REALIZACJI PODRĘCZNIKA </w:t>
      </w:r>
      <w:r>
        <w:rPr>
          <w:rFonts w:cs="Verdana" w:ascii="Verdana" w:hAnsi="Verdana"/>
          <w:b/>
          <w:i/>
          <w:iCs/>
          <w:color w:val="00000A"/>
          <w:sz w:val="16"/>
          <w:szCs w:val="16"/>
        </w:rPr>
        <w:t>English Class A2</w:t>
      </w:r>
    </w:p>
    <w:p>
      <w:pPr>
        <w:pStyle w:val="Domynie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548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287"/>
        <w:gridCol w:w="3748"/>
        <w:gridCol w:w="3750"/>
        <w:gridCol w:w="3763"/>
      </w:tblGrid>
      <w:tr>
        <w:trPr>
          <w:cantSplit w:val="true"/>
        </w:trPr>
        <w:tc>
          <w:tcPr>
            <w:tcW w:w="4287" w:type="dxa"/>
            <w:vMerge w:val="restart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1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</w:tr>
      <w:tr>
        <w:trPr>
          <w:cantSplit w:val="true"/>
        </w:trPr>
        <w:tc>
          <w:tcPr>
            <w:tcW w:w="4287" w:type="dxa"/>
            <w:vMerge w:val="continue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CEPCJA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CJA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bottom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AKCJA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8" w:hRule="atLeast"/>
        </w:trPr>
        <w:tc>
          <w:tcPr>
            <w:tcW w:w="42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Get started!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Life at home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Shopping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Going on holiday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Useful things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Health matters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Cooking and eating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Where I live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A happy life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ŁUCH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potrafi zrozumieć wyrażenia i najczęściej używane słowa dotyczące </w:t>
              <w:br/>
              <w:t xml:space="preserve">go osobiście, jego rodziny i bezpośredniego otoczenia, gdy tempo wypowiedzi jest wolne a wymowa wyraźna, potrafi zrozumieć główny sens zawarty w krótkich, prostych komunikatach i ogłoszeniach. 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YT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potrafi czytać bardzo krótkie, proste teksty. Potrafi znaleźć konkretne, przewidywalne informacje w prostych tekstach dotyczących życia codziennego, takich jak ogłoszenia, reklamy, prospekty, karty dań, rozkłady jazdy. Rozumie krótkie, proste listy prywatn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.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MÓWIE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Uczeń potrafi posłużyć się ciągiem wyrażeń i zdań, by w prosty sposób opisać swoją rodzinę, innych ludzi, warunki życia, swoje wykształcenie.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IS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>potrafi pisać krótkie i proste notatki lub wiadomości wynikające z doraźnych potrzeb. Potrafi napisać bardzo prosty list prywatny.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MÓWIENIE: </w:t>
            </w:r>
          </w:p>
          <w:p>
            <w:pPr>
              <w:pStyle w:val="Domyni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eastAsia="pl-PL"/>
              </w:rPr>
              <w:t xml:space="preserve">Uczeń potrafi brać udział w zwykłej, typowej rozmowie wymagającej prostej </w:t>
              <w:br/>
              <w:t xml:space="preserve">i bezpośredniej wymiany informacji </w:t>
              <w:br/>
              <w:t xml:space="preserve">na znane mu tematy. Potrafi sobie radzić </w:t>
              <w:br/>
              <w:t>w bardzo krótkich rozmowach towarzyskich, nawet jeśli nie rozumie wystarczająco dużo, by samemu podtrzymać rozmowę.</w:t>
            </w:r>
          </w:p>
        </w:tc>
      </w:tr>
      <w:tr>
        <w:trPr>
          <w:trHeight w:val="70" w:hRule="atLeast"/>
        </w:trPr>
        <w:tc>
          <w:tcPr>
            <w:tcW w:w="15548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</w:rPr>
              <w:t>Osoba posługująca się językiem na tym poziomie rozumie wypowiedzi i często używane wyrażenia związane z najistotniejszymi sprawami (np.: podstawowe informacje dotyczące rozmówcy, jego rodziny, zakupów, otoczenia, pracy). Potrafi porozumiewać się w typowych, prostych sytuacjach komunikacyjnych, wymagających jedynie bezpośredniej wymiany zdań na tematy znane i powtarzające się. Potrafi w prosty sposób opisywać środowisko, z którego się wywodzi i bezpośrednie otoczenie, a także wypowiadać się w sposób bardzo prosty na tematy związane z najważniejszymi potrzebami.</w:t>
            </w:r>
          </w:p>
        </w:tc>
      </w:tr>
    </w:tbl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/>
      </w:pPr>
      <w:r>
        <w:rPr>
          <w:rFonts w:cs="Verdana" w:ascii="Verdana" w:hAnsi="Verdana"/>
          <w:sz w:val="16"/>
          <w:szCs w:val="16"/>
        </w:rPr>
        <w:t>Opracowane na podstawie: http://europass.cedefop.europa.eu/pl/resources/european-language-levels-cefr</w:t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ryteria oceniania ogóln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057" w:type="dxa"/>
        <w:jc w:val="left"/>
        <w:tblInd w:w="-2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4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69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 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czeń nie spełnia większości kryteriów, by otrzymać ocenę dopuszczającą, tj. nie opanował podstawowej wiedzy i nie potrafi wykonać zadań o elementarnym stopniu trudności nawet z pomocą nauczyciel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liczne błędy </w:t>
              <w:br/>
              <w:t>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wszystkie wprowadzone słowa </w:t>
              <w:br/>
              <w:t>i wyrażen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Ocenę celującą otrzymuje uczeń, który w wysokim stopniu opanował wiedzę i umiejętności określone programem nauczania .*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 ograniczonym stopniu rozwiązuje zadania na słuchanie – rozumie pojedyncze słow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czytanie 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powiedzi ucznia nie są płynne i są bardzo krótkie: wyrazy, pojedyncze zdania, </w:t>
              <w:br/>
              <w:t>w formie pisemnej dwa lub trzy zdan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niewielką część istotnych informacj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w znacznym stopniu nielogiczne i nie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niewielki zakres poznanego słownictwa oraz struktur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nie są zbyt płynne, ale mają dostateczn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iększość istotnych informacj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częściowo nielogiczne i nie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dość płynne, a jego prace pisemne mają odpowiedni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adekwatne do tematu słownictwo oraz struktury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nieliczne błędy leksykalno-gramatyczne, niezakłócające komunikacji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i prace pisemne ucznia są płynne i mają odpowiednią długość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szystkie wymagane informacj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spój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adyczne błędy leksykalno-gramatyczn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odpowiednią formę i styl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2271"/>
        <w:gridCol w:w="2552"/>
        <w:gridCol w:w="2693"/>
        <w:gridCol w:w="2693"/>
        <w:gridCol w:w="2694"/>
        <w:gridCol w:w="2409"/>
      </w:tblGrid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rozdział 0: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Get started!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4 –9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wy dni tygod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a w mieści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wody, miejsca pracy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nauczan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a w szkol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akowania produktów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Present Simpl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there is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 /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there ar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przysłówki częstotliwości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en-US"/>
              </w:rPr>
              <w:t>to be going to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kolokacje przymiotników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rzeczowniki policzalne i niepoliczaln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słowa pytając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0" w:name="OLE_LINK11"/>
            <w:bookmarkEnd w:id="0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podstawowych informacji o sob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raz o szczegółach dotyczących życ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brany zawód i miejsca pracy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żywając podstawow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mie nazwać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dni tygodni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stawia wybrane plany na najbliższą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opisuje charakter i emocje innych osób, wyraża uczucia i emocj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opisuje wybrane produkty spożywcz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formułuje proste pytania i wypowiedzi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 z podręcznika, aby formułować pytania i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zwyczaj stosuje poprawn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.</w:t>
            </w:r>
          </w:p>
          <w:p>
            <w:pPr>
              <w:pStyle w:val="Domynie"/>
              <w:rPr>
                <w:rFonts w:ascii="Verdana" w:hAnsi="Verdana" w:cs="Verdana"/>
                <w:lang w:val="hi-IN" w:bidi="hi-IN"/>
              </w:rPr>
            </w:pPr>
            <w:r>
              <w:rPr>
                <w:rFonts w:cs="Verdana" w:ascii="Verdana" w:hAnsi="Verdana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lang w:val="hi-IN" w:bidi="hi-IN"/>
              </w:rPr>
            </w:pPr>
            <w:r>
              <w:rPr>
                <w:rFonts w:cs="Verdana" w:ascii="Verdana" w:hAnsi="Verdana"/>
                <w:lang w:val="hi-IN" w:bidi="hi-IN"/>
              </w:rPr>
            </w:r>
            <w:bookmarkStart w:id="1" w:name="__DdeLink__14_1953253503"/>
            <w:bookmarkStart w:id="2" w:name="__DdeLink__14_1953253503"/>
            <w:bookmarkEnd w:id="2"/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3" w:name="OLE_LINK12"/>
            <w:bookmarkEnd w:id="3"/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przedstawia siebie i inne osoby ze swojego otoczenia, podaje szczegóły na temat życia swojego i innych osób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ich cechy osobowości,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miejętności i zainteres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awody i miejsca pracy powiązane z zawod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nazwy wszystkich dni tygodnia i potrafi wymienić je we właściwej kolej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stawia szczegółowe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prodikty spożywcz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przedstawia siebie i inne osoby ze swojego otoczenia, podaje szczegóły na temat życia swojego i innych osób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ich cechy osobowości,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miejętności i zainteres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awody i miejsca pracy powiązane z zawod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nazwy wszystkich dni tygodnia i potrafi wymienić je we właściwej kolej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przedstawia szczegółowe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zczegółowo opisuje prodikty spożywcz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1: Life at home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0–23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w niewielkim stopniu stosuje poznane struktury gramatyczne 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bowiązki domow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dnia codziennego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, formy spędzania czasu wolnego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oblemy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odzina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niezwykłe miejsca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statyczn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bidi="hi-IN"/>
              </w:rPr>
              <w:t>can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 do wyrażania próśb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 pomocą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udziela podstawowych informacji o sobie i ludziach ze swojego otoczeni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ludzi z ilustracji i najbliższego otocz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ywa niektóre obowiązki domowe, które wykonu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 mówi o swoich zainteresowaniach i formach spędzania czasu wol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 używa bardzo podstawow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prostych informacji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na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niezwykłych miejsc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 poznane zwroty grzecznościow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ludzi z ilustracji i najbliższego otocz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na obowiązki domowe, szczegółowo je opisuje i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owiada o formach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pędzania czasu wolnego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różnorod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niezwykłych miejsc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lang w:val="hi-IN"/>
              </w:rPr>
            </w:pPr>
            <w:r>
              <w:rPr>
                <w:lang w:val="hi-IN"/>
              </w:rPr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 poznane zwroty grzecznościow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i szczegółowo opisuje ludzi z ilustracji i najbliższego otocz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na obowiązki domowe, szczegółowo je opisuje i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owiada o formach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pędzania czasu wolnego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różnorod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niezwykłych miejsc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1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2: Shopping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24–37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w niewielkim stopniu stosuje poznane struktury gramatyczne 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, towar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akowania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przedawanie i kupowanie, korzystanie z usług, wymiana i zwrot towaru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gląd zewnętrzn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zeczy osobiste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odzaje sklepów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, towary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lscy kompozytorzy i muzycy</w:t>
            </w:r>
          </w:p>
          <w:p>
            <w:pPr>
              <w:pStyle w:val="Domynie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pień wyższy i najwyższy przymiotników</w:t>
            </w:r>
          </w:p>
          <w:p>
            <w:pPr>
              <w:pStyle w:val="Domynie"/>
              <w:numPr>
                <w:ilvl w:val="0"/>
                <w:numId w:val="11"/>
              </w:numPr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hi-IN"/>
              </w:rPr>
              <w:t>too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 /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hi-IN"/>
              </w:rPr>
              <w:t>enough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 /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lang w:val="hi-IN"/>
              </w:rPr>
              <w:t>as...as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 xml:space="preserve"> z przymiotnikami</w:t>
            </w:r>
          </w:p>
          <w:p>
            <w:pPr>
              <w:pStyle w:val="Domynie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ytanie o liczbę i ilość z użyciem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u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any</w:t>
            </w:r>
          </w:p>
          <w:p>
            <w:pPr>
              <w:pStyle w:val="Domynie"/>
              <w:ind w:left="36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bookmarkStart w:id="4" w:name="OLE_LINK13"/>
            <w:bookmarkEnd w:id="4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osoby i przedmi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, udziela podstaw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ych sklep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wymarzoną restauracj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struktur i 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sz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opisuje swoje nawyki zakupowe i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odstawowych informacji na temat upodobań muzycznych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i wybranego muzyk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ind w:left="72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osoby i przedmi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ych sklepów i dostępnych towar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marzoną restaurację, wyraża swoją opinię na jej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w sklepie, przekazuje i uzyskuje informacje od swojego rozmów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sz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opisuje swoje nawyki zakupowe i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podobań muzycznych i wybranego muzy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osoby i przedmiot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ych sklepów i dostępnych towar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marzoną restaurację, wyraża swoją opinię na jej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w sklepie, przekazuje i uzyskuje informacje od swojego rozmów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sz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opisuje swoje nawyki zakupowe i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podobań muzycznych i wybranego muzy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2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3: Going on holiday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38–51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akacje, wycieczki, zwiedzani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jazdy wakacyjn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osobist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rajobraz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owisko naturaln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12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zwroty z czasownikiem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get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wa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bardzo prostych zdaniach 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lang w:val="hi-IN"/>
              </w:rPr>
              <w:t>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używając bardzo prostych struktur i korzystając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miejsca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zorując się na podręczniku, w prostej formie</w:t>
            </w:r>
            <w:r>
              <w:rPr>
                <w:rFonts w:cs="Verdana" w:ascii="Verdana" w:hAnsi="Verdana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wybrany park narodo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wa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ąc poznane słownictwo i właściwe zwr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darzenia z przeszłości, stosując poznane słownictwo i konstrukcje gramatycz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, opisuje swoje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miejsca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właściw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jąc z różnych materiał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wybrany park narodo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upodob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ynności wakac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ąc poznane słownictwo i właściwe zwrot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wydarzenia z przeszłości, stosując poznane słownictwo i konstrukcje gramatycz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, opisuje swoje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miejsca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właściw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jąc z różnych materiał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opisuje wybrany park narodo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opisuje swoje upodob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3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4: Useful things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52–65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korzystanie z podstawowych urządzeń technicznych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nalazki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cieczki i zwiedzanie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b w:val="false"/>
                <w:b w:val="false"/>
                <w:bCs w:val="false"/>
              </w:rPr>
            </w:pPr>
            <w:bookmarkStart w:id="5" w:name="__DdeLink__1123_611970136"/>
            <w:bookmarkEnd w:id="5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Verdana" w:hAnsi="Verdana" w:cs="Verdan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ast Continuous</w:t>
            </w:r>
          </w:p>
          <w:p>
            <w:pPr>
              <w:pStyle w:val="Domynie"/>
              <w:numPr>
                <w:ilvl w:val="0"/>
                <w:numId w:val="9"/>
              </w:numPr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ysłówki sposobu</w:t>
            </w:r>
          </w:p>
          <w:p>
            <w:pPr>
              <w:pStyle w:val="Domynie"/>
              <w:numPr>
                <w:ilvl w:val="0"/>
                <w:numId w:val="9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czas przeszły z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</w:rPr>
              <w:t>wh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iczne, z których najczęściej korzyst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opisuj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odróż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żywając bardzo prostych słów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opisuje podróż, którą kiedyś odbył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iczne i najnowsze gadżety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żywając poznanego słownictw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darzeń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bogatego słownictw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wobodnie prowadzi i podtrzymuje rozmowę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podróż, którą odbył w przeszłości, uzasadnia swój wybó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iczne i najnowsze gadżety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żywając poznanego słownictwa, 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darzeń z przeszł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bogatego słownictw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swobodnie prowadzi i podtrzymuje rozmowę,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podróż, którą odbył w przeszłości, uzasadnia swój wybó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15312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rozwiązuje test sprawdzający wiadomości i umiejętności z rozdziału 4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ów 1–4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5: Health matters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66–79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samopoczucie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y zdrowotne i ich objawy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zęści ciała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cieczki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dzielanie porad zdrowotnych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zdrowy tryb życia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rodzaje programów telewizyjnych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have to</w:t>
            </w:r>
          </w:p>
          <w:p>
            <w:pPr>
              <w:pStyle w:val="Domynie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bookmarkStart w:id="6" w:name="OLE_LINK2"/>
            <w:bookmarkEnd w:id="6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should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o udzielania rad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, wzorując się na podręczniku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problemy zdrowot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korzystając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prostymi zdaniam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zasady obowiązujące w domu i w szko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e zwrotów z podręcznika,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uzyskuje 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korzystając ze zwrotów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samopoczuc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tosując bardzo podstawowe słownictw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przekazuje wyczerpujące i szczegółowe informacje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ów zdrowotnych i sposobów radzenia sobie z ni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temat zasad obowiązujących w domu i w szko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yskuje 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amodzielnie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samopoczuc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przekazuje wyczerpujące i szczegółowe informacje na tem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blemów zdrowotnych i sposobów radzenia sobie z ni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temat zasad obowiązujących w domu i w szko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yskuje i przekazuj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amodzielnie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samopoczuc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gramy telewizyj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312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5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6: Cooking and eating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80–93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dukty spożywcz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hi-IN" w:bidi="hi-IN"/>
              </w:rPr>
              <w:t xml:space="preserve">posiłki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przygotowanie i podawanie posiłków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czynia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różne smaki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</w:rPr>
              <w:t>przepisy kulinarne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wórcy i ich dzieła</w:t>
            </w:r>
          </w:p>
          <w:p>
            <w:pPr>
              <w:pStyle w:val="Domynie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Perfect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pytania i odpowiedzi z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 xml:space="preserve">ever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sz w:val="16"/>
                <w:szCs w:val="16"/>
                <w:lang w:val="hi-IN" w:bidi="hi-IN"/>
              </w:rPr>
              <w:t>never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w czasie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resent Perfect</w:t>
            </w:r>
          </w:p>
          <w:p>
            <w:pPr>
              <w:pStyle w:val="Domynie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język instrukcj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got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, prostymi zdaniami opowiada 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ywanych czynnościach i swoich doświadczeniach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 wyrażeń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wadzi rozmowę, uzyskuje i przekazuje informa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rótk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stym językiem opisuje ulubione potra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zyskuje i przekazuje informacje dotyczące ulubionych filmów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/>
            </w:pPr>
            <w:r>
              <w:rPr/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, swobod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got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konywanych czynnościach i swoich doświadczeni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wobodnie i 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e potra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i przekazuje szczegółow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ulubione filmy, wypowiada się na temat znanych aktorów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, swobod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gotowani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wykonywanych czynnościach i swoich doświadczenia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wobodnie i 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e potraw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i przekazuje szczegółow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ulubione filmy, wypowiada się na temat znanych aktorów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6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7: Where I live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94–107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dzaje domów, lokalizacje, najbliższa okolica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części domu, pomieszczenia, wyposażenie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sady obowiązujące w domu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potkania z sąsiadami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radycyjne i regionalne potrawy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Present Continuous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wyrażania planów na przyszłość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frazowe</w:t>
            </w:r>
          </w:p>
          <w:p>
            <w:pPr>
              <w:pStyle w:val="Domynie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czasowniki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mus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mustn'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sz w:val="16"/>
                <w:szCs w:val="16"/>
                <w:lang w:val="hi-IN" w:bidi="hi-IN"/>
              </w:rPr>
              <w:t>can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do wyrażania zasad</w:t>
            </w:r>
          </w:p>
          <w:p>
            <w:pPr>
              <w:pStyle w:val="Domynie"/>
              <w:ind w:left="36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iejsca zamieszkania i najbliższą okolic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udziela informacji na temat swoich planów na przyszłość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korzystając z tekstu w podręcznik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asadach obowiązujących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radycyjne i regionalne potraw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iejsca zamieszkania i najbliższej okoli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planów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tosując właściwe zwroty i poznan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niezbędn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asadach obowiązujących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tradycyjne i regionalne potra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raża upodobania, opinie, uczucia i emo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stosując właściwe zwroty i podając uzasadni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iejsca zamieszkania i najbliższej okolic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planów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tosując właściwe zwroty i poznan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niezbędne informa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asadach obowiązujących w dom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tradycyjne i regionalne potrawy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wyraża upodobania, opinie, uczucia i emocj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stosując właściwe zwroty i podając uzasadni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i umiejętności z rozdziału 7 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nglish Class A2,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rozdział 8: A happy life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na i stosuje wszystkie poznane wyrazy oraz zwroty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str. 108–121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. Błędy nie zakłócają komunikacji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ambicje i cele życiow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spędzanie czasu z innymi ludźmi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konflikty i problemy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obre maniery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Future Simple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ytania o podmiot dopełnienie</w:t>
            </w:r>
          </w:p>
          <w:p>
            <w:pPr>
              <w:pStyle w:val="Domynie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widywania na przyszłoś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ługując się poznanymi zwrota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 xml:space="preserve">w prostych zdaniach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woje ambicje i cele życiow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ługując się prostymi zwrota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przewidywaniach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 i używając bardzo prostego słownictwa, wyraża plany na przyszłość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prostych zdań i korzystając ze schematu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zasadach dobrego zach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Verdana" w:hAnsi="Verdana" w:eastAsia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zczegółowo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woje ambicje i cele życiowe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asadniając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widywania na przyszłość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planów na przyszłość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 poznane słownictwo i właściwe ko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właściw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zczegółowo opowiada o zasadach dobrego zach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proponuje i zachęc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s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zczegółowo 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>przedstawia swoje ambicje i cele życiowe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bidi="hi-IN"/>
              </w:rPr>
              <w:t>,</w:t>
            </w: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  <w:lang w:val="hi-IN" w:bidi="hi-IN"/>
              </w:rPr>
              <w:t xml:space="preserve"> uzasadniając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widywania na przyszłość, wyraża opinie na ich temat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planów na przyszłość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 poznane słownictwo i właściwe ko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właściw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zczegółowo opowiada o zasadach dobrego zach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proponuje i zachęc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sprawdzający wiadomości z rozdziału 8 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90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Uczeń rozwiązuje test końcoworoczny 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Domynie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36" w:gutter="0" w:header="0" w:top="850" w:footer="850" w:bottom="180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ascii="Verdana" w:hAnsi="Verdan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ascii="Verdana" w:hAnsi="Verdan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eastAsia="zh-CN" w:bidi="ar-SA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eastAsia="zh-CN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eastAsia="zh-CN" w:bidi="ar-SA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16"/>
      <w:szCs w:val="16"/>
      <w:lang w:val="hi-I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16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A"/>
      <w:sz w:val="16"/>
      <w:szCs w:val="16"/>
      <w:lang w:val="hi-IN" w:bidi="hi-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color w:val="000000"/>
      <w:sz w:val="16"/>
      <w:szCs w:val="16"/>
      <w:lang w:val="hi-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 w:val="false"/>
      <w:bCs w:val="false"/>
      <w:i w:val="false"/>
      <w:iCs w:val="false"/>
      <w:sz w:val="16"/>
      <w:szCs w:val="16"/>
      <w:lang w:val="hi-IN" w:bidi="hi-I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Verdana" w:hAnsi="Verdana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Verdana" w:hAnsi="Verdana" w:eastAsia="Times New Roman" w:cs="Arial"/>
      <w:b w:val="false"/>
      <w:sz w:val="16"/>
      <w:szCs w:val="16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21z1">
    <w:name w:val="WW8Num21z1"/>
    <w:qFormat/>
    <w:rPr>
      <w:rFonts w:eastAsia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6"/>
      <w:szCs w:val="16"/>
      <w:lang w:val="hi-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26z1">
    <w:name w:val="WW8Num26z1"/>
    <w:qFormat/>
    <w:rPr>
      <w:rFonts w:eastAsia="Times New Roman" w:cs="Times New Roman"/>
    </w:rPr>
  </w:style>
  <w:style w:type="character" w:styleId="WW8Num27z0">
    <w:name w:val="WW8Num27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30z1">
    <w:name w:val="WW8Num30z1"/>
    <w:qFormat/>
    <w:rPr>
      <w:rFonts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">
    <w:name w:val="FollowedHyperlink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cs="OpenSymbol;Arial Unicode MS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nie"/>
    <w:next w:val="TextBody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eastAsia="zh-CN" w:bidi="ar-SA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9"/>
        <w:tab w:val="left" w:pos="363" w:leader="none"/>
        <w:tab w:val="left" w:pos="432" w:leader="none"/>
      </w:tabs>
      <w:ind w:left="432" w:right="0" w:hanging="432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">
    <w:name w:val="Balloon Text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2:01:00Z</dcterms:created>
  <dc:creator>M&amp;P</dc:creator>
  <dc:description/>
  <cp:keywords/>
  <dc:language>en-US</dc:language>
  <cp:lastModifiedBy>lidka_taranek@op.pl</cp:lastModifiedBy>
  <cp:lastPrinted>2012-11-20T13:55:00Z</cp:lastPrinted>
  <dcterms:modified xsi:type="dcterms:W3CDTF">2023-11-27T17:47:00Z</dcterms:modified>
  <cp:revision>5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